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678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Case Manager Assignments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011-2012 School Year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8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Official Class 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Case Manager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Vakalopoulo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Brondol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Rashid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Wyckoff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Pro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Wykcoff / Ms. Proi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Ave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Hine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Jackson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Williams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Castillo*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Perez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Fernand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1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Gentry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2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Guardad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3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r. Gibbons Jr. 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4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r. Castillo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ETSS</w:t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Ms. Hunerberg &amp; Ms. Yordan</w:t>
            </w:r>
          </w:p>
        </w:tc>
      </w:tr>
    </w:tbl>
    <w:p>
      <w:pPr>
        <w:pStyle w:val="ListParagraph"/>
        <w:spacing w:lineRule="auto" w:line="240" w:before="0" w:after="0"/>
        <w:ind w:left="1080" w:hanging="0"/>
        <w:contextualSpacing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*Revised October 28, 201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13:42:00Z</dcterms:created>
  <dc:creator>Administrator</dc:creator>
  <dc:description/>
  <cp:keywords/>
  <dc:language>en-US</dc:language>
  <cp:lastModifiedBy>Administrator</cp:lastModifiedBy>
  <cp:lastPrinted>2011-09-22T14:37:00Z</cp:lastPrinted>
  <dcterms:modified xsi:type="dcterms:W3CDTF">2011-10-28T14:56:00Z</dcterms:modified>
  <cp:revision>3</cp:revision>
  <dc:subject/>
  <dc:title/>
</cp:coreProperties>
</file>